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they reckon about Sk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 is a science fiction novel of considerable imaginativ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kes fun at all forms of political correctness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re are dangerous signs of a disintegrat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get adequately taken care of, tha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to life on earth as the reader will know and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addresses some serious themes, touching on iss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s the survival of any planet in the universe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to the exploitation of natural resources;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collective versus individual action; organ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food; survival with humour versus the alienating asp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olitic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our enters into all these fields which makes the boo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- mainly through the reactions of the "offworld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(from New Zealand) and Sue from the USA. Both Bruce and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stereotypical ways that show us they are caric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ures they come from - but are drawn with such ski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characteristics amusing for the reader as we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laugh a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uch science fiction, which gets bogged dow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tends to stray so far from known world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a grasp on the plot of the book, this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a wide audience - aficionados of the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just enjoy a goo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